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ШКО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фи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«КУЛЬТУРА ДОМА, ДИЗАЙН И ТЕХНОЛОГИИ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)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одного варианта из нескольких предложенных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>Укажите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й ответ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е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максимальное количество цветов в изображении формата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.gif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28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6553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256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4,3 млн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объем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памяти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необходим для хранения информации о цвете каждой точки полутонового (градации серого) изображения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1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8 бит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24 бита;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Г) 32 бита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 w:before="0" w:after="0"/>
        <w:ind w:left="720" w:hanging="36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Какой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 xml:space="preserve"> тип соединительных кабелей используется в наборе 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zh-CN"/>
        </w:rPr>
        <w:t>Lego Mindstorms EV3</w:t>
      </w:r>
      <w:r>
        <w:rPr>
          <w:rStyle w:val="Fontstyle01"/>
          <w:rFonts w:eastAsia="SimSun" w:cs="Times New Roman" w:ascii="Times New Roman" w:hAnsi="Times New Roman"/>
          <w:i/>
          <w:iCs/>
          <w:color w:val="000000"/>
          <w:kern w:val="2"/>
          <w:sz w:val="24"/>
          <w:szCs w:val="24"/>
          <w:lang w:val="ru-RU" w:eastAsia="zh-CN"/>
        </w:rPr>
        <w:t>?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А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12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Б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RJ-45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В) 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en-US" w:eastAsia="zh-CN"/>
        </w:rPr>
        <w:t>USB Type-C</w:t>
      </w: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>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olor w:val="000000"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ymbol" w:cs="Symbol" w:ascii="Symbol" w:hAnsi="Symbol"/>
          <w:b/>
          <w:i/>
          <w:iCs/>
          <w:kern w:val="2"/>
          <w:sz w:val="24"/>
          <w:szCs w:val="24"/>
          <w:lang w:val="en-US" w:eastAsia="zh-CN"/>
        </w:rPr>
        <w:t></w:t>
      </w:r>
      <w:r>
        <w:rPr>
          <w:rFonts w:eastAsia="Times New Roma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вопросы с выбором всех верных ответов из предложенных вариантов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 xml:space="preserve">участник получает баллы, если выбрал все верные ответы - не выбрал ни одного лишнего. </w:t>
      </w:r>
      <w:r>
        <w:rPr>
          <w:rFonts w:eastAsia="SimSun" w:cs="Times New Roman" w:ascii="Times New Roman" w:hAnsi="Times New Roman"/>
          <w:b/>
          <w:bCs/>
          <w:i/>
          <w:iCs/>
          <w:kern w:val="2"/>
          <w:sz w:val="24"/>
          <w:szCs w:val="24"/>
          <w:lang w:val="ru-RU" w:eastAsia="zh-CN"/>
        </w:rPr>
        <w:t xml:space="preserve">Укажите все </w:t>
      </w: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  <w:t>правильные ответы.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b/>
          <w:b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hanging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из указанных элементов являются геометрическими объектами в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оч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ребр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разме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плоскость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Д) вершин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Е) ось.</w:t>
      </w:r>
    </w:p>
    <w:p>
      <w:pPr>
        <w:pStyle w:val="Normal"/>
        <w:widowControl w:val="false"/>
        <w:spacing w:lineRule="auto" w:line="360" w:before="0" w:after="0"/>
        <w:ind w:left="720" w:hanging="0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SimSun" w:cs="Times New Roman"/>
          <w:i/>
          <w:i/>
          <w:iCs/>
          <w:kern w:val="2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660" w:hanging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Как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модели можно создавать средствами CAD/CAM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eastAsia="ru-RU" w:bidi="ar-SA"/>
        </w:rPr>
        <w:t>систем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 w:bidi="ar-SA"/>
        </w:rPr>
        <w:t xml:space="preserve"> Компас 3D в режиме построения детали?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 xml:space="preserve">А)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твердотельные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Б) плоски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В) поверхност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;</w:t>
      </w:r>
    </w:p>
    <w:p>
      <w:pPr>
        <w:pStyle w:val="Normal"/>
        <w:keepNext w:val="true"/>
        <w:keepLines w:val="false"/>
        <w:pageBreakBefore w:val="false"/>
        <w:widowControl/>
        <w:tabs>
          <w:tab w:val="clear" w:pos="708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eastAsia="Times New Roman" w:cs="Times New Roman"/>
          <w:i/>
          <w:i/>
          <w:iCs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ru-RU" w:bidi="ar-SA"/>
        </w:rPr>
        <w:t>Г) сбор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 w:bidi="ar-SA"/>
        </w:rPr>
        <w:t>.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99" w:hanging="0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Ответ:</w:t>
      </w:r>
      <w:r>
        <w:rPr>
          <w:rFonts w:eastAsia="SimSun" w:cs="Times New Roman" w:ascii="Times New Roman" w:hAnsi="Times New Roman"/>
          <w:bCs/>
          <w:i/>
          <w:iCs/>
          <w:kern w:val="2"/>
          <w:sz w:val="24"/>
          <w:szCs w:val="24"/>
          <w:lang w:val="ru-RU" w:eastAsia="zh-CN"/>
        </w:rPr>
        <w:t>_</w:t>
      </w:r>
      <w:r>
        <w:rPr>
          <w:rFonts w:eastAsia="SimSun" w:cs="Times New Roman" w:ascii="Times New Roman" w:hAnsi="Times New Roman"/>
          <w:b/>
          <w:bCs w:val="false"/>
          <w:i/>
          <w:iCs/>
          <w:kern w:val="2"/>
          <w:sz w:val="24"/>
          <w:szCs w:val="24"/>
          <w:lang w:val="ru-RU" w:eastAsia="zh-CN"/>
        </w:rPr>
        <w:t>________</w:t>
      </w:r>
      <w:r>
        <w:rPr>
          <w:rFonts w:eastAsia="SimSu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ru-RU" w:eastAsia="zh-CN"/>
        </w:rPr>
        <w:t>_</w:t>
      </w:r>
      <w:r>
        <w:br w:type="page"/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60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Специальная часть 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09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6. Выберите правильный ответ</w:t>
      </w:r>
    </w:p>
    <w:p>
      <w:pPr>
        <w:pStyle w:val="Normal"/>
        <w:keepNext w:val="tru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54"/>
        <w:jc w:val="both"/>
        <w:textAlignment w:val="auto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Это волокно с 5000-летней историей! Однако только сейчас его начинают активно использовать в Китае в промышленном производстве 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текстильных</w:t>
        </w:r>
      </w:hyperlink>
      <w:r>
        <w:rPr>
          <w:rFonts w:cs="Times New Roman" w:ascii="Times New Roman" w:hAnsi="Times New Roman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материалов. Это растение произрастает в лесах Китая (провинция Синьцзян). Основные свойства: высокая гигроскопичность, воздухо - и паропроницаемость, бактерицидность, защита от УФ-излучения, стимуляция кровообращения; ткань из нее хорошо окрашивается, малоусадочна, пропускает длинные лучи инфракрасного излучения, которые способствуют восстановлению клеток человеческого организма и лечению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i/>
            <w:iCs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артритов</w:t>
        </w:r>
      </w:hyperlink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рами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б) луобу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в) пима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кенжут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Слово это произошло от персидского  - «через голову». Впервые оно упоминается в Никоновской летописи от 1376 года. Но это заморское слово  в русских деревнях звучало редко. Чаще — костыч, штофник, кумачник, синяк или косоклинник. Он был, как правило, трапециевидного силуэта.  Сначала это было чисто мужское одеяние, парадное княжеское облачение с длинными откидными рукавами. Его шили из дорогих тканей — шелка, бархата, парчи. От вельмож он перешел к духовенству и лишь после закрепился в женском гардеробе. Назовите этот </w:t>
      </w:r>
      <w:r>
        <w:rPr>
          <w:rFonts w:cs="Noto Serif;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лемент русского костюма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Noto Serif;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Ответ:_________________________________________________________________________</w:t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Какие требования предъявляются к одежде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«Haute Couture»? Выберите правильные варианты.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олжно быть не менее чем на 70% изготовлена ​​в ручную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шьётся по индивидуальным меркам для конкретной клиентки;</w:t>
      </w:r>
    </w:p>
    <w:p>
      <w:pPr>
        <w:pStyle w:val="TextBody"/>
        <w:keepNext w:val="false"/>
        <w:pBdr/>
        <w:spacing w:lineRule="auto" w:line="36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изготавливается из дорогих натуральных тканей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;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г) платье шьется только Парижскими Домами Мод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1"/>
        </w:numPr>
        <w:pBdr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 каком рисунке представлено явление иррадиации? Выберите правильный ответ.</w:t>
      </w:r>
    </w:p>
    <w:p>
      <w:pPr>
        <w:pStyle w:val="TextBody"/>
        <w:keepNext w:val="false"/>
        <w:pBdr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5425</wp:posOffset>
            </wp:positionH>
            <wp:positionV relativeFrom="paragraph">
              <wp:posOffset>25400</wp:posOffset>
            </wp:positionV>
            <wp:extent cx="1438910" cy="2146935"/>
            <wp:effectExtent l="0" t="0" r="0" b="0"/>
            <wp:wrapTopAndBottom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530090</wp:posOffset>
            </wp:positionH>
            <wp:positionV relativeFrom="paragraph">
              <wp:posOffset>107315</wp:posOffset>
            </wp:positionV>
            <wp:extent cx="1340485" cy="2155825"/>
            <wp:effectExtent l="0" t="0" r="0" b="0"/>
            <wp:wrapTopAndBottom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428240</wp:posOffset>
            </wp:positionH>
            <wp:positionV relativeFrom="paragraph">
              <wp:posOffset>635</wp:posOffset>
            </wp:positionV>
            <wp:extent cx="1263650" cy="2072005"/>
            <wp:effectExtent l="0" t="0" r="0" b="0"/>
            <wp:wrapTopAndBottom/>
            <wp:docPr id="3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А)                                                    Б)                                                    В)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метьте конструктивные линии на чертеже платья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firstLine="454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89355</wp:posOffset>
            </wp:positionH>
            <wp:positionV relativeFrom="paragraph">
              <wp:posOffset>87630</wp:posOffset>
            </wp:positionV>
            <wp:extent cx="3740785" cy="2693670"/>
            <wp:effectExtent l="0" t="0" r="0" b="0"/>
            <wp:wrapTopAndBottom/>
            <wp:docPr id="4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Найдите соответствие между фрагментами видов воротников швейных изделий и их названиями, используя слова из предложенного перечня:  воротник шаль, воротник апаш,отложной воротник, воротник стойка.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56"/>
        <w:gridCol w:w="2356"/>
        <w:gridCol w:w="2356"/>
      </w:tblGrid>
      <w:tr>
        <w:trPr>
          <w:trHeight w:val="292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firstLine="34"/>
              <w:jc w:val="both"/>
              <w:rPr/>
            </w:pPr>
            <w:r>
              <w:rPr/>
              <w:object w:dxaOrig="1815" w:dyaOrig="15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0.75pt;height:78.75pt" filled="f" o:ole="">
                  <v:imagedata r:id="rId9" o:title=""/>
                </v:shape>
                <o:OLEObject Type="Embed" ProgID="" ShapeID="ole_rId8" DrawAspect="Content" ObjectID="_848474988" r:id="rId8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815" w:dyaOrig="20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.75pt;height:101.95pt" filled="f" o:ole="">
                  <v:imagedata r:id="rId11" o:title=""/>
                </v:shape>
                <o:OLEObject Type="Embed" ProgID="" ShapeID="ole_rId10" DrawAspect="Content" ObjectID="_640756304" r:id="rId10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904" w:dyaOrig="1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25pt;height:78pt" filled="f" o:ole="">
                  <v:imagedata r:id="rId13" o:title=""/>
                </v:shape>
                <o:OLEObject Type="Embed" ProgID="" ShapeID="ole_rId12" DrawAspect="Content" ObjectID="_952312525" r:id="rId12"/>
              </w:objec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/>
            </w:pPr>
            <w:r>
              <w:rPr/>
              <w:object w:dxaOrig="1755" w:dyaOrig="17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7.75pt;height:85.5pt" filled="f" o:ole="">
                  <v:imagedata r:id="rId15" o:title=""/>
                </v:shape>
                <o:OLEObject Type="Embed" ProgID="" ShapeID="ole_rId14" DrawAspect="Content" ObjectID="_1625723698" r:id="rId14"/>
              </w:object>
            </w:r>
          </w:p>
        </w:tc>
      </w:tr>
      <w:tr>
        <w:trPr>
          <w:trHeight w:val="77" w:hRule="atLeast"/>
        </w:trPr>
        <w:tc>
          <w:tcPr>
            <w:tcW w:w="2355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 _______________</w:t>
            </w:r>
          </w:p>
        </w:tc>
        <w:tc>
          <w:tcPr>
            <w:tcW w:w="2356" w:type="dxa"/>
            <w:tcBorders/>
          </w:tcPr>
          <w:p>
            <w:pPr>
              <w:pStyle w:val="Style17"/>
              <w:keepNext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 _______________</w:t>
            </w:r>
          </w:p>
        </w:tc>
      </w:tr>
    </w:tbl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12. Дополните схему классификации машинных швов</w:t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drawing>
          <wp:inline distT="0" distB="0" distL="0" distR="0">
            <wp:extent cx="5417820" cy="2247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keepLines/>
        <w:spacing w:lineRule="auto" w:line="360"/>
        <w:ind w:left="0" w:right="0" w:firstLine="708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3. Выберите правильные ответы. Если в швейной машине погнулась игла, то может произойти: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а) обрыв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б) петляние верх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в) пропуск стежков в строчке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г) обрыв нижней нити</w:t>
      </w:r>
    </w:p>
    <w:p>
      <w:pPr>
        <w:pStyle w:val="Default"/>
        <w:keepNext w:val="false"/>
        <w:keepLines/>
        <w:bidi w:val="0"/>
        <w:spacing w:lineRule="auto" w:line="360"/>
        <w:ind w:left="0" w:right="0" w:firstLine="709"/>
        <w:jc w:val="lef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д) поломка иглы</w:t>
      </w:r>
    </w:p>
    <w:p>
      <w:pPr>
        <w:pStyle w:val="Default"/>
        <w:keepNext w:val="false"/>
        <w:bidi w:val="0"/>
        <w:spacing w:lineRule="auto" w:line="360" w:before="0" w:after="0"/>
        <w:ind w:left="113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Ответ: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4. 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ерку снимают от точки основания шеи по середине плечевого ската до плечевой точ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е ответы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 моделировании плечевых изделий, основную нагрудную вытачку премещают: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в линию пройм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в линию горловины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в линию бокового среза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) в линию середины переда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TextBody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Определите правильную последовательность проведение примерки блузки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организме человека питательные вещества подвергаются сложным изменения, в результате которых они превращаются в вещества самого организма, его клеток и тканей, т. е. усваиваются им. Как называется данный процесс?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регу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дессимиляция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ссимиляция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Это традиционное блюдо упоминается еще в новгородских рукописных книгах 16–17 веков, рассказывающих о службе ямщиков. Советы по приготовлению  встречаются и в литературном памятнике 16 столетия — «Домострое»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Название связано с одним из его ингредиентов. Растением, молодые листья которого добавляли в него весной. К 18 веку растение перестали употреблять в пищу. А название закрепилось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Блюдо завоевало не только полмира, но и отправился на орбиту в алюминиевых тубах. Рецепт для космонавтов разработали в одном из российских НИИ, а производят его на Бирюлевском экспериментальном заводе в Подмосковье. Попробовать космическое блюдо можно и на Земле — он продается в специальных автоматах в </w:t>
      </w:r>
      <w:hyperlink r:id="rId17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Моск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Санкт-Петербурге</w:t>
        </w:r>
      </w:hyperlink>
      <w:r>
        <w:rPr>
          <w:rFonts w:cs="Times New Roman" w:ascii="Times New Roman" w:hAnsi="Times New Roman"/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и </w:t>
      </w:r>
      <w:hyperlink r:id="rId19">
        <w:r>
          <w:rPr>
            <w:rStyle w:val="InternetLink"/>
            <w:rFonts w:cs="Times New Roman" w:ascii="Times New Roman" w:hAnsi="Times New Roman"/>
            <w:b w:val="false"/>
            <w:i/>
            <w:iCs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Кирове</w:t>
        </w:r>
      </w:hyperlink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4"/>
          <w:szCs w:val="24"/>
        </w:rPr>
        <w:t>Авторитетное британское издание The Guardian признало его одним из самых лучших и самых вкусных праздничных блюд в мир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зовите  это блюдо.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8.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ыберите правильный ответ. 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При варке мяса соль рекомендуется бросить в воду не сразу, а лишь через 10-15 минут после начало кипения. Для чего это делается?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eastAsia="ru-RU"/>
        </w:rPr>
        <w:t>а) лучше сохранились питательные вещества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) мясо было более сочным;</w:t>
      </w:r>
    </w:p>
    <w:p>
      <w:pPr>
        <w:pStyle w:val="Normal"/>
        <w:keepNext w:val="false"/>
        <w:spacing w:lineRule="auto" w:line="36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) белки преждевременно не свернулись и не образовали большую пену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) мясо быстрее сварилос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19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Найдите соответствие.</w:t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6"/>
        <w:gridCol w:w="6358"/>
      </w:tblGrid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 Мокрое валяние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) Создание рисунка на ткани или войлоке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. Фильцнадель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) Создание художественного войлока с помощью мыльного раствора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. Фелтинг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) Способ мокрого валяния непряденой овечьей шерсти и тонкофактурных тканей</w:t>
            </w:r>
          </w:p>
        </w:tc>
      </w:tr>
      <w:tr>
        <w:trPr/>
        <w:tc>
          <w:tcPr>
            <w:tcW w:w="3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. Нуновойлок</w:t>
            </w:r>
          </w:p>
        </w:tc>
        <w:tc>
          <w:tcPr>
            <w:tcW w:w="6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) Объемное валяние непряденой шерсти с помощью пробивных игл</w:t>
            </w:r>
          </w:p>
        </w:tc>
      </w:tr>
    </w:tbl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твет: 1.  - ______,  2. - _______, 3. - ________, 4. - ________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Особенностью какого стиля в интерьере является громоздкость и преувеличенная склонность к декорированию?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) модерн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б) рококо;</w:t>
      </w:r>
    </w:p>
    <w:p>
      <w:pPr>
        <w:pStyle w:val="Normal"/>
        <w:keepNext w:val="false"/>
        <w:tabs>
          <w:tab w:val="clear" w:pos="708"/>
          <w:tab w:val="left" w:pos="993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) ампир;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г) бароккк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Normal"/>
        <w:keepNext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аксимальный балл –20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ворческое задание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ы пригласили друзей на чай. Необходимо организовать чаепитие на 4 человек и приготовить выпечку. 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        Составьте меню этого чаепития. Включите выпечку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продукты, которые Вам потребуются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числите необходимые инструменты и оборудование.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пишите технологию приготовления выпечки (1 рецепт). </w:t>
      </w:r>
    </w:p>
    <w:p>
      <w:pPr>
        <w:pStyle w:val="Normal"/>
        <w:keepNext w:val="false"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редложите вариант сервировки стола к этому чаепитию. </w:t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63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6"/>
        <w:gridCol w:w="7318"/>
      </w:tblGrid>
      <w:tr>
        <w:trPr/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еню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7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одукты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струменты и оборудование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ехнология приготовления выпечки 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ариант сервировки стола</w:t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keepNext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keepNext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— 5</w:t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keepNext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smallCaps w:val="false"/>
        <w:cap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1z0">
    <w:name w:val="WW8Num1z0"/>
    <w:qFormat/>
    <w:rPr>
      <w:rFonts w:cs="Times New Roman"/>
      <w:caps w:val="false"/>
      <w:smallCaps w:val="false"/>
    </w:rPr>
  </w:style>
  <w:style w:type="character" w:styleId="WW8Num3z0">
    <w:name w:val="WW8Num3z0"/>
    <w:qFormat/>
    <w:rPr>
      <w:rFonts w:cs="Times New Roman"/>
      <w:caps w:val="false"/>
      <w:smallCaps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caps w:val="false"/>
      <w:smallCap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>
      <w:b w:val="false"/>
      <w:i/>
      <w:sz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Fontstyle01">
    <w:name w:val="fontstyle01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tekstilmz/" TargetMode="External"/><Relationship Id="rId3" Type="http://schemas.openxmlformats.org/officeDocument/2006/relationships/hyperlink" Target="https://pandia.ru/text/category/artrit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hyperlink" Target="https://tonkosti.ru/&#1052;&#1086;&#1089;&#1082;&#1074;&#1072;" TargetMode="External"/><Relationship Id="rId18" Type="http://schemas.openxmlformats.org/officeDocument/2006/relationships/hyperlink" Target="https://tonkosti.ru/&#1057;&#1072;&#1085;&#1082;&#1090;-&#1055;&#1077;&#1090;&#1077;&#1088;&#1073;&#1091;&#1088;&#1075;" TargetMode="External"/><Relationship Id="rId19" Type="http://schemas.openxmlformats.org/officeDocument/2006/relationships/hyperlink" Target="https://tonkosti.ru/&#1050;&#1080;&#1088;&#1086;&#1074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serge</dc:creator>
  <dc:description/>
  <dc:language>en-US</dc:language>
  <cp:lastModifiedBy>Lab</cp:lastModifiedBy>
  <dcterms:modified xsi:type="dcterms:W3CDTF">2022-10-26T18:5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80A4CCA3D4C148756A0A2B5B634C7</vt:lpwstr>
  </property>
  <property fmtid="{D5CDD505-2E9C-101B-9397-08002B2CF9AE}" pid="3" name="KSOProductBuildVer">
    <vt:lpwstr>1049-11.2.0.11380</vt:lpwstr>
  </property>
</Properties>
</file>